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2126775268"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1095323395"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2145785550"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1931011015"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1932015694"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283478144"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